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 Нови Београд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color w:val="0000FF"/>
            <w:sz w:val="24"/>
            <w:szCs w:val="24"/>
            <w:u w:val="single"/>
          </w:rPr>
          <w:t>https://www.skolamladost.edu.rs/</w:t>
        </w:r>
      </w:hyperlink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рој: 80-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тум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.202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 xml:space="preserve">НАБАВК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СЛУГА - СПОЉНА КОНТРОЛА ОРГАНИЗАЦИЈЕ И ОСТВАРИВАЊА ИСХРАНЕ УЧЕНИКА У ШКОЛИ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услуге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извршену услугу у претходном месец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са урачунатим ПДВ и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 - спољна контрола организације и остваривања исхране ученика у школи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, у складу са спецификацијом из Обрасца структуре цене, у периоду од 12 месеци од дана закључења у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6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3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0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u w:val="single"/>
            <w:lang w:val="sr-CS" w:eastAsia="ar-SA"/>
          </w:rPr>
          <w:t>osmladost-sekretar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3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5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ab/>
        <w:tab/>
        <w:t>Др Андрија Костић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2025. године за набавку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а - спољна контрола организације и остваривања исхране ученика у школи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Latn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услуга без ПДВ –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услуга са ПДВ – 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________ дана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3155</wp:posOffset>
                </wp:positionV>
                <wp:extent cx="6189345" cy="543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43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44"/>
                              <w:gridCol w:w="2268"/>
                              <w:gridCol w:w="1418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д.бр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РСТА УСЛУГ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рој узорака/обилазака објеката/јеловни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Јединична цена без ПДВ-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RS"/>
                                    </w:rPr>
                                    <w:t>Укупна цена без ПД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емијско-броматолошка анализа оброка (беланчевине, укупне масти, угљени хидрати), са узимањем узорака за лабораторијска испитивањ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2 оброка на дан по школи, 4 дана у годи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кробиолошко испитивање узорака обро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2 оброка на дан по школи, 4 дана у годи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кробиолошко испитивање брисева (површина, посуђа, прибора, руку радника запослених  дистрибуцији оброк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3 по школи на дан, 4 дана у годи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чно мишљење са провером усаглашености квалитета оброка са препорученим вредности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 по школи на дан, 4 дана у годин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рада двонедељног јеловника, по сезон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428.2pt;mso-wrap-distance-left:0pt;mso-wrap-distance-right:9pt;mso-wrap-distance-top:0pt;mso-wrap-distance-bottom:0pt;margin-top:87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44"/>
                        <w:gridCol w:w="2268"/>
                        <w:gridCol w:w="1418"/>
                        <w:gridCol w:w="184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д.бр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РСТА УСЛУГ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рој узорака/обилазака објеката/јеловни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Јединична цена без ПДВ-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RS"/>
                              </w:rPr>
                              <w:t>Укупна цена без ПД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емијско-броматолошка анализа оброка (беланчевине, укупне масти, угљени хидрати), са узимањем узорака за лабораторијска испитивањ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2 оброка на дан по школи, 4 дана у годи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кробиолошко испитивање узорака обро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2 оброка на дан по школи, 4 дана у годи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кробиолошко испитивање брисева (површина, посуђа, прибора, руку радника запослених  дистрибуцији оброк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 по школи на дан, 4 дана у годи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учно мишљење са провером усаглашености квалитета оброка са препорученим вредности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 по школи на дан, 4 дана у годин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рада двонедељног јеловника, по сезон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RS"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99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цена за услуге из спецификације  без ПД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ДВ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цена за услуге из спецификације са ПД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есто и датум:</w:t>
        <w:tab/>
        <w:t xml:space="preserve">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за набавк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слуга- спољна контрола организације и остваривања исхране ученика у школ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спољна контрола организације и остваривања исхране ученика у школ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12 месеци од дана закључења овог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 услуге износи _______________ динара, без ПДВ-а, односно ______________ динара, са урачунатим ПДВ-ом, све према јединичним ценама из понуде добављача број ____, од __.__.2025. годи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ће плаћање по месечној фактури извршити у року од 45 дана од дана пријема рачуна - фактуре за услуге извршене у претходном месец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која је предмет овог уговора у року од 12 месеци од дана закључења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вршење услуге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изврши услуг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пружене услуг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директо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"/>
    </w:rPr>
  </w:style>
  <w:style w:type="character" w:styleId="WW8Num6z0">
    <w:name w:val="WW8Num6z0"/>
    <w:qFormat/>
    <w:rPr>
      <w:rFonts w:ascii="Century Gothic" w:hAnsi="Century Gothic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sekreta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28:00Z</dcterms:created>
  <dc:creator>Ljiljana Kostadinović</dc:creator>
  <dc:description/>
  <cp:keywords/>
  <dc:language>en-US</dc:language>
  <cp:lastModifiedBy>Mladost</cp:lastModifiedBy>
  <dcterms:modified xsi:type="dcterms:W3CDTF">2025-01-31T11:30:00Z</dcterms:modified>
  <cp:revision>4</cp:revision>
  <dc:subject/>
  <dc:title/>
</cp:coreProperties>
</file>